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908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Opération de travaux : CREATION DRAINAGE GARAGE/SERVICES TECHNIQUES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 04 : CHAUFFAGE / AIR COMPRIME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400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OIRIES ET RESEAUX DIVERS (VRD)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RUCTURES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AIR COMPRIM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4 : </w:t>
      </w:r>
      <w:r>
        <w:rPr>
          <w:rFonts w:cs="Calibri" w:ascii="Calibri" w:hAnsi="Calibri"/>
          <w:b/>
          <w:bCs/>
          <w:sz w:val="22"/>
          <w:szCs w:val="22"/>
        </w:rPr>
        <w:t>CHAUFFAGE / AIR COMPRIM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Février 2026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anv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anv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'actualisation des prix éventuelles sont fixées à l’article 3.3 « variation dans les prix » du C.C.A.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fevrier 2026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TC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3 mois </w:t>
      </w:r>
      <w:r>
        <w:rPr>
          <w:rFonts w:cs="Calibri" w:ascii="Calibri" w:hAnsi="Calibri"/>
          <w:b/>
          <w:color w:val="000000"/>
          <w:sz w:val="22"/>
          <w:szCs w:val="22"/>
        </w:rPr>
        <w:t>(période de préparation incluse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853939630"/>
      <w:bookmarkStart w:id="1" w:name="__Fieldmark__0_185393963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853939630"/>
      <w:bookmarkStart w:id="3" w:name="__Fieldmark__1_185393963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pacing w:val="40"/>
          <w:sz w:val="24"/>
          <w:szCs w:val="24"/>
        </w:rPr>
        <w:t>PARTI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pacing w:val="40"/>
          <w:sz w:val="28"/>
          <w:szCs w:val="24"/>
        </w:rPr>
      </w:pPr>
      <w:r>
        <w:rPr>
          <w:rFonts w:cs="Calibri" w:ascii="Calibri" w:hAnsi="Calibri"/>
          <w:b/>
          <w:spacing w:val="40"/>
          <w:sz w:val="28"/>
          <w:szCs w:val="24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 de travaux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REATION DRAINAGE GARAGE / SERVICES TECHNIQUES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HAUFFAGE / AIR COMPRIME 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5038TV038OICC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602 – AE Lot 04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6-02-06T13:45:00Z</dcterms:modified>
  <cp:revision>86</cp:revision>
  <dc:subject/>
  <dc:title>ACTE D'ENGAGEMENT</dc:title>
</cp:coreProperties>
</file>